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763816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27790186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5035366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4294116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